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графии в 5 классе на 13-18 апреля 2020 г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6237"/>
        <w:gridCol w:w="2268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земной кор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24, уметь пересказать, ответить на вопросы стр. 94 (1-4 - письменно в тетрад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графии в 6</w:t>
      </w:r>
      <w:r>
        <w:rPr/>
        <w:t xml:space="preserve"> классе на 13-18 апреля 2020 г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6237"/>
        <w:gridCol w:w="2268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жизни в океане. Распространение жизни в океан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55-56, уметь пересказать, ответить на вопросы стр. 238 (1-3 - письменно в тетради), ответить на вопрос стр. 240 (любые три вопроса - письменно в тетрад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графии в 7</w:t>
      </w:r>
      <w:r>
        <w:rPr/>
        <w:t xml:space="preserve"> классе на 13-18 апреля 2020 г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6095"/>
        <w:gridCol w:w="2268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ьеф и полезные ископаемы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49, уметь пересказать, на контурной карте обозначить границы материка Евразия, крайние точки (мыс) обозначить крупные формы релье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video26619643_456239062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отправить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по карте особенностей расположения крупных форм рельефа Евразии, обозначение их на контурной карте, сравнение с другими материк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ить табл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графии в 8</w:t>
      </w:r>
      <w:r>
        <w:rPr/>
        <w:t xml:space="preserve"> классе на 13-18 апреля 2020 г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6095"/>
        <w:gridCol w:w="2268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еводство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ся с материалом, пройдя по ссылк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qunGC839Q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ь все понятия и определения имеющиеся в данном матери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оводство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ся с материалом, пройдя по ссылк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qgLZEJGb9R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доклад: проблемы животноводства в России и пути их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графии в 9</w:t>
      </w:r>
      <w:r>
        <w:rPr/>
        <w:t xml:space="preserve"> классе на 13-18 апреля 2020 г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481"/>
        <w:gridCol w:w="5987"/>
        <w:gridCol w:w="2229"/>
        <w:gridCol w:w="264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е. Хозяйственное освоение Сибир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46,47, уметь пересказать, ответить на вопросы стр. 248 (5 - письменно в тетради, ответить на вопросы стр. 254 (1,4 - письменно в тетради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адная Сибирь. Природные условия и ресурсы. Главное богатство – огромные запасы нефти, газа и каменного угля. Хозяйство район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48,49, уметь пересказать, ответить на вопросы стр. 260 (2,3,5 - письменно в тетради, ответить на вопросы стр. 263-264 (любой один вопрос на выбор письменно в тетради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ОБЖ в 8</w:t>
      </w:r>
      <w:r>
        <w:rPr/>
        <w:t xml:space="preserve"> классе на 13-18 апреля 2020 г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6095"/>
        <w:gridCol w:w="2268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по сигналу «Внимание всем!». Эвакуация населения и правила поведения при эваку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ь инструкцию: «Действие населения  по сигналу «Внимание всем!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ОБЖ в 9 </w:t>
      </w:r>
      <w:r>
        <w:rPr/>
        <w:t>классе на 13-18 апреля 2020 г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6095"/>
        <w:gridCol w:w="2268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ние половые связи и их последств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доклад на тем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ние половые связи и их послед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ОБЖ в 10 классе на 13-18 апреля 2020 г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6095"/>
        <w:gridCol w:w="2268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и основные задачи современных Вооруженных сил России, их роль и место в системе обеспечения национальной безопасности страны. Реформа Вооруженных си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доклад на тем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 России, их роль и место в системе обеспечения национальной безопасности стр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ОБЖ в 11</w:t>
      </w:r>
      <w:r>
        <w:rPr/>
        <w:t xml:space="preserve"> классе на 13-18 апреля 2020 г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6095"/>
        <w:gridCol w:w="2268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дром приобретенного иммунодефицита (СПИД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ообщение на тему: «СПИ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астрономии в 11</w:t>
      </w:r>
      <w:r>
        <w:rPr/>
        <w:t xml:space="preserve"> классе на 13-18 апреля 2020 г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6095"/>
        <w:gridCol w:w="2268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пления галактик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граф 3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с. 122-123, ответить на вопросы стр 122 письменно в тет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на почту fizkarta@mail.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53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video26619643_456239062" TargetMode="External"/><Relationship Id="rId3" Type="http://schemas.openxmlformats.org/officeDocument/2006/relationships/hyperlink" Target="https://www.youtube.com/watch?v=qunGC839QrU" TargetMode="External"/><Relationship Id="rId4" Type="http://schemas.openxmlformats.org/officeDocument/2006/relationships/hyperlink" Target="https://www.youtube.com/watch?v=qgLZEJGb9R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6:49:00Z</dcterms:created>
  <dc:creator>5</dc:creator>
  <dc:description/>
  <cp:keywords/>
  <dc:language>en-US</dc:language>
  <cp:lastModifiedBy>Мария</cp:lastModifiedBy>
  <dcterms:modified xsi:type="dcterms:W3CDTF">2020-04-11T20:09:00Z</dcterms:modified>
  <cp:revision>3</cp:revision>
  <dc:subject/>
  <dc:title/>
</cp:coreProperties>
</file>